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zedmiot zamówienia obejmuj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ansport montaż, demontaż po okresie użytkowania mobilnego lodowiska o podstawowym wymiarze 20m x 30m (600m2 zmrożonej tafli) zgodnie z załącznikiem nr 1 – (Mapka poglądowa), którego płyta lodowiska musi spełniać warunki techniczne pozwalające na korzystanie z lodowiska przy temperaturze powietrza do +10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zczegółowy opis przedmiotu zamówienia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obowiązania Zamawiająceg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udostępnia przyłącze elektryczne o moc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0 k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zabezpiecze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5 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dostęp do wody. Zamawiający zapewnia podłączenie elektryczne do agregatu chłodniczego oraz pokrywa koszty związane ze zużyciem energii elektrycznej oraz dostarczeniem wody na potrzeby eksploatacji l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ostępnienie podłoża celem wypoziomowania pod lodowisk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zapewnia ochrony obiektu w trakcie montażu, eksploatacji oraz demontażu. Teren raciborskiego rynku jest objęty monitoringiem miejskim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obowiązania Dostawc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ca zobowiązany jest wykonywać przedmiot zamówienia (dostawa, montaż, obsługa, demontaż lodowiska) w terminie: od dnia podpisania umowy do dnia 28 lutego 2023 r. z możliwością przedłużenia terminu. Gotowość lodowiska do odbioru przez Zamawiającego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 listopada 2022 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ntaż lodowiska nastąpi w okresie 14 dni od zakończenia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i montaż lodowiska nastąpi w terminie od dnia podpisania umowy, nie później niż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 listopada 2022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odowisko zostanie dostarczone i zmontowane na terenie raciborskiego rynku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ca, w ramach realizacji przedmiotu umowy zobowiązany jest do dostawy, posadowienia i montażu kompaktowego agregatu chłodniczego o mocy wystarczającej dla mrożenia lodowiska o powierzchn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0m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ełniającego poniższe wymagania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paktowy agregat chłodniczy umożliwiający chłodzenie tafli  w temperaturze powietrza zewnętrznego 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+10°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gregat musi być wyposażony w mikroprocesorowy moduł sterujący umożliwiający wyświetlanie informacji i kontrolę elementów niezbędnych do monitorowania funkcjonowania agregatu i lodowiska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łośność pracy agregatu chłodniczego nie może powodować przekroczenia dopuszczalnych poziomów hałasu w środowisku wg załącznika do Rozporządzenia Ministra Środowiska z dnia 14 czerwca 2007 r. w sprawie dopuszczalnych poziomów hałasu w środowisku – nie dotyczy fazy rozruchu. Dodatkowo agregat chłodniczy winien być otoczony estetycznym materiałem/tworzywem dźwiękochłonnym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gregat chłodniczy musi posiadać oznakowanie CE zgodnie z obowiązującymi przepisami i powinien spełniać wymogi obowiązujących przepisów prawnych w tym norm i przepisów w zakresie bezpieczeństwa użytkowania i ochrony środowisk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la potwierdzenia spełnienia parametrów technicznych agregatu Dostawca musi dostarczyć kartę techniczną agregatu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ę glikolu do napełnienia instalacji w ilości niezbędnej do jej prawidłowej pracy. Dostawca zapewni w okresie dzierżawy glikol w niezbędnej ilości do uzupełnienia w przypadku wystąpienia wycieków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oziomowania terenu na Rynku w Raciborzu wg poniższych założeń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materiałów łatwo usuwalnych, umożliwiających powrót płyty rynku do poprzedniego stanu w przeciąg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nia rozmrożenia płyty lodowiska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iomowanie terenu nie może wykraczać poza bandy lodowiska więcej ni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0cm</w:t>
      </w:r>
      <w:r>
        <w:rPr>
          <w:rFonts w:cs="Times New Roman" w:ascii="Times New Roman" w:hAnsi="Times New Roman"/>
          <w:color w:val="000000"/>
          <w:sz w:val="24"/>
          <w:szCs w:val="24"/>
        </w:rPr>
        <w:t>, przy czym powierzchnia ta musi być równa/pozioma i umożliwiać bezpieczne stanie osobom towarzyszącym łyżwiarzom, pionowe i poziome powierzchnie powinny być pokryte estetyczną osłoną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 strony kolektorów mrożących Zamawiający dopuszc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,5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 czym Dostawca winien wykonać estetyczną osłonę zabezpieczającą kolektor przed uszkodzeniem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systemu ziębniczego lodowisk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i montaż band lodowiska o wysokości min. 1,2m i długości niezbędnej do pełnego obwodowego zabezpieczenia płyty lodowisk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ndy muszą być wyposażone w dwie bramki wejściową/wyjściową oraz bramę wjazdową dla maszyny do pielęgnacji lodu o szerokości min. 3 m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e stojaki niewymagające stałego kotwienia do podłoż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strukcja band musi być wykonana z aluminium/stali, wnętrze wypełnione bezbarwnym, transparentnym poliwęglanem lub szkłem hartowanym o grubości min. 6m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prawo do naklejenia grafik na bandach lodowisk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i montaż oświetlenia lodowiska wg poniższych założeń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irlanda świetlna oparta o energooszczędne żarówki LED barwy ciepłej na łańcuchu choinkowym po obwodzie lodowisk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irlandy świetlne nad lodowiskiem długości min. 35m każda o rozstawie opraw max. 75 cm oparte o żarówki LED o barwie ciepłej. Ilość girland - 21 szt. w odstępie co 1 m wzdłuż krótszego boku. Całość powinna układać się w formie „dachu dwuspadowego”. </w:t>
        <w:tab/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bu przypadkach włącznik oświetlenia winien znajdować się w pomieszczeniu kas. Instalacja oświetleniowa ma umożliwiać sterowanie natężeniem oraz kolorystyką oświetl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i montaż nagłośnienia lodowiska składającego się ze wzmacniacza, min. 4 głośników o pojedynczej mocy 100W z wykupionym prawem do rozpowszechniania muzyki ZAiKS lub innej ogólnopolskiej organizacji uprawnionej do pobierania opłat za odtwarzanie utworów muzycznych, min. 1 mikrofonu bezprzewodowego wraz z 2 kompletami baterii, odtwarzacza muzyk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nowych/o niskim stopniu zużycia wykładzin gumowych w najbliższym otoczeniu lodowiska – min. 100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 wymiarach dostosowanych do bezpiecznej komunikacji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min. 140 par łyżew nowych/używanych (o niskim stopniu zużycia) przeznaczonych do wypożyczalni w pełnej rozmiarówce zgodnie z poniższą numeracją (niedopuszczalne są łyżwy regulowane): </w:t>
      </w:r>
    </w:p>
    <w:tbl>
      <w:tblPr>
        <w:tblW w:w="826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63"/>
        <w:gridCol w:w="2772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MI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GUROW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KEJOW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pa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par</w:t>
            </w:r>
          </w:p>
        </w:tc>
      </w:tr>
    </w:tbl>
    <w:p>
      <w:pPr>
        <w:pStyle w:val="Normal"/>
        <w:spacing w:lineRule="auto" w:line="240" w:before="0" w:after="0"/>
        <w:ind w:left="414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Łyżwy z numeracją oznaczoną z tyłu buta, z wkładką wewnętrzną zdejmowalną z                           </w:t>
      </w:r>
    </w:p>
    <w:p>
      <w:pPr>
        <w:pStyle w:val="Normal"/>
        <w:spacing w:lineRule="auto" w:line="240" w:before="0" w:after="0"/>
        <w:ind w:left="414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ąbki nadającej się do prania, but z szybkimi zapięciami – klamr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min. 50 kasków w pełnej rozmiarówce (z przewagą 2/3 kasków dziecięcych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4 kamizelek z napisem „Obsługa lodowiska”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3 kontenerów w jednolitej barwie wraz z wykonaniem grafik informacyjnych na ścianach zewnętrznych (regulamin, cennik, informacja o pandemii – ograniczeniach na życzenie Zamawiającego) wg następujących wytycznych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ółotwartego kontenera socjalnego 6m x 2,5m na przebieralnię wyposażonego w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awki w ilości 4 szt.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fki zamykane na zamek monetowy (monety 1 lub 2 zł) w ilości min. 18 szt. wraz z dwoma kompletami klucz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cała powierzchnia ścian zewnętrznych kontenera winna zostać pokryta z trzech stron grafiką dostarczoną przez Zamawiając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ieplonego kontenera socjalnego 6m x 2,5m przeznaczonego na kasę, suszarnię do łyżew wyposażonego w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zejnik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olik o wymiarach 160 cm x 80 cm i 2 krzesł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fkę stojącą (niską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szarkę na łyżwy na min. 30 par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ały na łyżwy, półki wyposażone w powierzchnię umożliwiającą stabilne układanie łyżew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eszak na ubrani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trzałkę do łyżew wraz z dodatkowym kamieniem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ła powierzchnia ścian zewnętrznych kontenera winna zostać pokryta z dwóch stron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grafiką dostarczoną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min. 2 oknach (kasowym, przyjmowania i wydawania łyżew) przysłonę z pleksji ograniczającą możliwość zarażenia SARS-COV-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rzewanego kontenera garażowego na rolbę. Cała powierzchnia ścian zewnętrznych kontenera winna zostać pokryta z trzech stron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grafiką dostarczoną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ławek zewnętrznych w ilości 8 sz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środków dezynfekujących przeciwko Pandemii SARS-COV-2 w posta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ękawiczek jednorazowych lateksowych w rozmiarze L w ilości – 400 szt.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ękawiczek jednorazowych lateksowych w rozmiarze M w ilości – 400 szt.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łynu do dezynfekcji rąk w ilości – 30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chodzików do nauki jazdy na łyżwach – 10 szt. (5 szt. stojących z wyjątkiem pingwinów, 5 szt. z siedziskiem – np. delfiny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maszyny do pielęgnacji lodu (rolby) zgodnie z poniższymi parametram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mojezdna maszyna do konserwacji lodu dostosowana do utrzymania lodowiska o powierzchni 600m2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pęd na 4 koła, opony powinny zapewniać bezproblemową jazdę po tafli lodu w trakcie wykonywania czynności konserwacyjnych jak również dojazd na taflę i powrót na miejsce spoczynku urządzenia (opony kolcowane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color w:val="000000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winna być napędzane paliwem płynnym typu olej napędowy lub etylina. urządzenie nie może być starsze niż 6 lat licząc od daty produkcji do terminu rozpoczęcia świadczenia usługi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iężar urządzenia nie może powodować uszkodzenia nawierzchni lodowiska oraz jego warstwy wyrównującej, nie powinno być cięższe niż 2000 kg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rządzenie powinno posiadać zbiornik na śnieg minimum 1,3 m3 opróżniany hydraulicznie oraz zbiornik na wodę minimum 300l. Rolba winna posiadać własne oświetlenie oraz instrukcje użytkowa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erokość robocza urządzenia minimum 1600mm. Urządzenie powinno posiadać wymagane atesty i certyfikaty oraz spełniać wymagane przepisami prawa normy w zakresie bezpieczeństw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łośność pracy rolby nie może powodować przekroczenia dopuszczalnych poziomów hałasu w środowisku wg załącznika do Rozporządzenia Ministra Środowiska z dnia 14 czerwca 2007 r. w sprawie dopuszczalnych poziomów hałasu w środowisku, tabela nr 1 pkt 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wszelkich prac związanych z dostawą, montażem i uruchomieniem maszyny oraz przeszkolenie pracowników w zakresie użytkowania urządz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wywóz na żądanie zamawiającego w przeciągu 48 godz. zebranego przez rolbę urobku z miejsca jego składowania do miejsca jego utylizacji – 3 razy w trakcie trwania umowy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tworzenie warstwy lodu min. 4cm nad system instalacj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zobowiązuje się do przeszkolenia min. 4 pracowników w siedzibie Zamawiającego w zakresie obsługi lodowiska, nadzoru nad pracą agregatu chłodniczego i eksploatacji maszyny do konserwacji lodu „rolby” i pozostałych urządz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racowanie i wywieszenie w widocznym miejscu Regulaminu - instrukcji dla korzystających z lodowiska, cennika (wg cen określonych przez Zamawiającego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powinien posiadać przez cały okres, o którym mowa w ust. 1 ważnej umowy ubezpieczenia odpowiedzialności cywilnej oraz od następstw nieszczęśliwych wypadków opiewających na kwotę co najmniej 100.000 PLN, w zakresie prowadzonej działal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zabezpieczy serwis techniczny, który w razie awarii lodowiska będzie dostępny dla Zamawiającego na każde jego wezwanie w ciągu 8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pka pogl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83685" cy="44596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. nr 5 do SWZ</w:t>
    </w:r>
  </w:p>
  <w:p>
    <w:pPr>
      <w:pStyle w:val="Header"/>
      <w:spacing w:before="0" w:after="16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4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nr 5 - Opis przedmiotu zamówienia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05:00Z</dcterms:created>
  <dc:creator>DarTko</dc:creator>
  <dc:description/>
  <cp:keywords/>
  <dc:language>en-US</dc:language>
  <cp:lastModifiedBy>AleWyg</cp:lastModifiedBy>
  <cp:lastPrinted>2022-09-20T09:51:00Z</cp:lastPrinted>
  <dcterms:modified xsi:type="dcterms:W3CDTF">2022-10-11T13:49:00Z</dcterms:modified>
  <cp:revision>23</cp:revision>
  <dc:subject/>
  <dc:title/>
</cp:coreProperties>
</file>